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1 NOVEMBRE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verse forme di giudizio sul bilancio da parte del soggetto incaricato del controllo contabile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1 NOVEMBRE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left="360" w:right="180" w:hanging="0"/>
        <w:jc w:val="righ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2 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alutazione delle immobilizzazioni finanziarie secondo i principi contabili nazionali e internazionali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3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1 NOVEMBRE 2013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 - ESTRATTO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alutazione delle immobilizzazioni immateriali alla luce dei principi contabili nazionali e internazionali</w:t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04:00Z</dcterms:created>
  <dc:creator> </dc:creator>
  <dc:description/>
  <cp:keywords/>
  <dc:language>en-US</dc:language>
  <cp:lastModifiedBy>Marcella Gadia</cp:lastModifiedBy>
  <cp:lastPrinted>2012-06-13T10:22:00Z</cp:lastPrinted>
  <dcterms:modified xsi:type="dcterms:W3CDTF">2014-01-23T11:33:00Z</dcterms:modified>
  <cp:revision>15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