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A</w:t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ma  1 - ESTRATTO</w:t>
      </w:r>
    </w:p>
    <w:p>
      <w:pPr>
        <w:pStyle w:val="Standard"/>
        <w:ind w:left="360"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ind w:left="360"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andidato, dopo aver illustrato i principali reati presupposto di cui al D.Lg 231/2001, si soffermi sui modelli di organizzazione e gestione volti a prevenire i suddetti reati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right="18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ind w:left="360" w:right="180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Tema  2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tà, obblighi e doveri sotto l’aspetto civile, fiscale e fallimentare degli amministratori con particolare riferimento agli amministratori che continuano l’esercizio d’impresa dopo la perdita del capitale social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>
          <w:rFonts w:cs="Arial" w:ascii="Arial" w:hAnsi="Arial"/>
        </w:rPr>
        <w:t>II SESSION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EZIONE 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 PROVA SCRITTA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DICEMBRE 2013</w:t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ma  3</w:t>
      </w:r>
    </w:p>
    <w:p>
      <w:pPr>
        <w:pStyle w:val="Standard"/>
        <w:ind w:right="1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eastAsia="Lucida Sans Unicode" w:cs="Arial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Arial" w:ascii="Arial" w:hAnsi="Arial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venienza della procedura di concordato preventivo rispetto al fallimento quale elemento distintivo del piano concordatari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8:00Z</dcterms:created>
  <dc:creator> </dc:creator>
  <dc:description/>
  <cp:keywords/>
  <dc:language>en-US</dc:language>
  <cp:lastModifiedBy>Marcella Gadia</cp:lastModifiedBy>
  <cp:lastPrinted>2012-06-13T10:22:00Z</cp:lastPrinted>
  <dcterms:modified xsi:type="dcterms:W3CDTF">2014-01-23T11:31:00Z</dcterms:modified>
  <cp:revision>4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