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5790</wp:posOffset>
            </wp:positionH>
            <wp:positionV relativeFrom="page">
              <wp:posOffset>556895</wp:posOffset>
            </wp:positionV>
            <wp:extent cx="12573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3 DIC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i il candidato i criteri di valutazione delle rimanenze secondo i principi contabili nazionali, riferendo le possibili ipotesi di svalutazione e i relativi effetti fisca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671195</wp:posOffset>
            </wp:positionV>
            <wp:extent cx="12573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3 DIC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 - ESTRATTO</w:t>
      </w:r>
    </w:p>
    <w:p>
      <w:pPr>
        <w:pStyle w:val="Standard"/>
        <w:spacing w:lineRule="auto" w:line="360"/>
        <w:ind w:left="357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spacing w:lineRule="auto" w:line="360"/>
        <w:rPr>
          <w:color w:val="FF0000"/>
        </w:rPr>
      </w:pPr>
      <w:r>
        <w:rPr/>
        <w:t>Il controllo di gestione: che finalità ha  e che caratteristiche è opportuno attribuirgli.</w:t>
      </w:r>
    </w:p>
    <w:p>
      <w:pPr>
        <w:pStyle w:val="Standard"/>
        <w:spacing w:lineRule="auto" w:line="360"/>
        <w:ind w:left="357" w:hanging="0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ind w:left="357" w:hanging="0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ind w:left="357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34390</wp:posOffset>
            </wp:positionH>
            <wp:positionV relativeFrom="page">
              <wp:posOffset>1014095</wp:posOffset>
            </wp:positionV>
            <wp:extent cx="1257300" cy="83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I PROVA SCRITTA</w:t>
      </w:r>
    </w:p>
    <w:p>
      <w:pPr>
        <w:pStyle w:val="TextBody"/>
        <w:jc w:val="right"/>
        <w:rPr/>
      </w:pPr>
      <w:r>
        <w:rPr/>
        <w:t>3 DIC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'ambito dell'incarico di Sindaci e revisori della società ALFA spa avete ricevuto via email la proposta di bilancio della società al 31/12/XX, completa di schemi di bilancio, nota integrativa e relazione di gestione, approvata dal CDA la sera preceden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ndo che la società, nel corso dell'esercizio, ha cambiato il sistema informatico aziendale e ciò ha comportato problemi rilevanti, il candidato indichi, ai fini dell'attendibilità dei dati di bilancio, quale piano di controllo applicherebbe evidenziando per ogni rischio identificato gli opportuni interventi atti a mitigare le criticità del sistema informatico azienda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ndidato predisponga quindi la relazione del collegio sindacale sia nel caso di esiti positivi e  negativi dei controlli dell'area EDP di ALFA spa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Keyhit">
    <w:name w:val="key-hit"/>
    <w:basedOn w:val="Caratterepredefinitoparagrafo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5:00Z</dcterms:created>
  <dc:creator> </dc:creator>
  <dc:description/>
  <cp:keywords/>
  <dc:language>en-US</dc:language>
  <cp:lastModifiedBy>GADIA</cp:lastModifiedBy>
  <cp:lastPrinted>2012-11-20T11:56:00Z</cp:lastPrinted>
  <dcterms:modified xsi:type="dcterms:W3CDTF">2012-12-06T08:35:00Z</dcterms:modified>
  <cp:revision>7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