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54685</wp:posOffset>
            </wp:positionH>
            <wp:positionV relativeFrom="page">
              <wp:posOffset>684530</wp:posOffset>
            </wp:positionV>
            <wp:extent cx="11430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TextBody"/>
        <w:ind w:right="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  <w:t>II SESSIONE 2012</w:t>
      </w:r>
    </w:p>
    <w:p>
      <w:pPr>
        <w:pStyle w:val="TextBody"/>
        <w:ind w:right="180" w:hanging="0"/>
        <w:jc w:val="right"/>
        <w:rPr/>
      </w:pPr>
      <w:r>
        <w:rPr/>
        <w:t>SEZIONE A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0 NOVEMBRE 2012</w:t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1</w:t>
      </w:r>
    </w:p>
    <w:p>
      <w:pPr>
        <w:pStyle w:val="Standard"/>
        <w:ind w:left="360"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ind w:left="360" w:right="18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 riferimento all'operazione straordinaria di scissione, il candidat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i le finalità economico-aziendali e le diverse forme in cui può essere attuat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a il procedimento previsto dalla disciplina civilistica, nonché gli aspetti fiscali e gli eventuali profili elusiv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i con dati a scelta la situazione patrimoniale della società Alfa srl prima della scissione (al 31/10/2012) e le successive situazioni patrimoniali della scissa e della beneficiaria Beta srl, assumendo che si tratti di scissione di ramo d'azienda e che la società beneficiaria sia di nuova costituzione. </w:t>
      </w:r>
    </w:p>
    <w:p>
      <w:pPr>
        <w:pStyle w:val="Normal"/>
        <w:widowControl w:val="false"/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54685</wp:posOffset>
            </wp:positionH>
            <wp:positionV relativeFrom="page">
              <wp:posOffset>570230</wp:posOffset>
            </wp:positionV>
            <wp:extent cx="11430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I SESSIONE 2012</w:t>
      </w:r>
    </w:p>
    <w:p>
      <w:pPr>
        <w:pStyle w:val="TextBody"/>
        <w:ind w:right="180" w:hanging="0"/>
        <w:jc w:val="right"/>
        <w:rPr/>
      </w:pPr>
      <w:r>
        <w:rPr/>
        <w:t>SEZIONE A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0 NOVEMBRE 2012</w:t>
      </w:r>
    </w:p>
    <w:p>
      <w:pPr>
        <w:pStyle w:val="Standard"/>
        <w:ind w:right="18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2 - ESTRATTO</w:t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’AMBITO DI UN PROCESSO DI RIORGANIZZAZIONE DI UN GRUPPO SOCIETARIO COMPOSTO D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CIETA’ ALFA SPA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LATA AL 60% DAL SOCIO BIANCHI E PER IL 40% DAL SOCIO ROSSI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NTE NEI SETTORI ENERGETICO E AMBIENTAL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CIETA’ BETA SPA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LATA AL 30% DAL SOCIO VERDI E PER IL 70% DAL SOCIO GIALLI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NTE NEI SETTORI ENERGETICO E AMBIENTAL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CIETA’ GAMMA SPA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LATA AL 70% DAL ALFA SPA PER IL 30% DAL SOCIO BLU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NTE NEI SETTORI ENERGETICO E AMBIENTAL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LIENTE VUOLE OTTENERE CON PIU’ OPERAZIONI SOCIETARIE LA SEGUENTE SITUAZIONE FIN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A SOCIETA’ C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INCLUDA TUTTI E SOLI I RAMI AMBIENTALI DI TUTTE LE TRE SOCIETA’ SOPRA DESCRITT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 SOCI I SIGNORI; BIANCHI, GIALLI, BL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ANTENENDO SEPARATE LE GESTIONI ENERGETIC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ANDIDATO ESPONGA QUALI OPERAZIONI SOCIETARIE POTREBBERO PERMETTERE IL RAGGIUNGIMENTO DELL’OBBIETTIVO DEL CLIENTE EVIDENZIANDO PER OGNI SOLUZION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ASSIGGI NECESSARI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VANTAGGI E SVANTAGGI DI OGNI SOLUZI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40385</wp:posOffset>
            </wp:positionH>
            <wp:positionV relativeFrom="page">
              <wp:posOffset>570230</wp:posOffset>
            </wp:positionV>
            <wp:extent cx="1143000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I SESSIONE 2012</w:t>
      </w:r>
    </w:p>
    <w:p>
      <w:pPr>
        <w:pStyle w:val="TextBody"/>
        <w:ind w:right="180" w:hanging="0"/>
        <w:jc w:val="right"/>
        <w:rPr/>
      </w:pPr>
      <w:r>
        <w:rPr/>
        <w:t>SEZIONE A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0 NOVEMBRE 2012</w:t>
      </w:r>
    </w:p>
    <w:p>
      <w:pPr>
        <w:pStyle w:val="Standard"/>
        <w:ind w:right="18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3</w:t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spacing w:lineRule="auto" w:line="360"/>
        <w:ind w:right="18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onga il candidato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criteri di valutazione relativamente ai conti principali (immobilizzazioni materiali e immateriali, partecipazioni, rimanenze, crediti) del bilancio iniziale di liquidazione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dati a scelta, il bilancio finale di liquidazione e il prospetto di riparto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modalità di approvazione del bilancio finale. </w:t>
      </w:r>
    </w:p>
    <w:p>
      <w:pPr>
        <w:pStyle w:val="Normal"/>
        <w:spacing w:lineRule="auto" w:line="360" w:before="0" w:after="20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04:00Z</dcterms:created>
  <dc:creator> </dc:creator>
  <dc:description/>
  <cp:keywords/>
  <dc:language>en-US</dc:language>
  <cp:lastModifiedBy>gadia</cp:lastModifiedBy>
  <cp:lastPrinted>2012-06-13T10:22:00Z</cp:lastPrinted>
  <dcterms:modified xsi:type="dcterms:W3CDTF">2012-12-06T08:19:00Z</dcterms:modified>
  <cp:revision>11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