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5790</wp:posOffset>
            </wp:positionH>
            <wp:positionV relativeFrom="page">
              <wp:posOffset>556895</wp:posOffset>
            </wp:positionV>
            <wp:extent cx="12573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PROVA PRATICA</w:t>
      </w:r>
    </w:p>
    <w:p>
      <w:pPr>
        <w:pStyle w:val="TextBody"/>
        <w:jc w:val="right"/>
        <w:rPr/>
      </w:pPr>
      <w:r>
        <w:rPr/>
        <w:t>14 GENNAIO 2013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i il candidato il verbale dell’assemblea che approva il bilancio e provvede alla nomina degli organi sociali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34390</wp:posOffset>
            </wp:positionH>
            <wp:positionV relativeFrom="page">
              <wp:posOffset>671195</wp:posOffset>
            </wp:positionV>
            <wp:extent cx="12573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PROVA PRATICA</w:t>
      </w:r>
    </w:p>
    <w:p>
      <w:pPr>
        <w:pStyle w:val="TextBody"/>
        <w:jc w:val="right"/>
        <w:rPr/>
      </w:pPr>
      <w:r>
        <w:rPr/>
        <w:t>14 GENNAIO 2013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rPr/>
      </w:pPr>
      <w:r>
        <w:rPr/>
        <w:t>La Società Alfa S.r.l. presenta al 31/12/2011 la seguente situazione contabile: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96"/>
        <w:gridCol w:w="3596"/>
        <w:gridCol w:w="1296"/>
      </w:tblGrid>
      <w:tr>
        <w:trPr/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  <w:t>DARE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  <w:t>AVERE</w:t>
            </w:r>
          </w:p>
        </w:tc>
      </w:tr>
      <w:tr>
        <w:trPr>
          <w:trHeight w:val="28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Immobilizzazioni tecnich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50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Debiti verso fornitor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45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Immobilizzazioni immaterial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8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Debiti diver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5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Rimanen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10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Banche passive a brev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0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Crediti verso clien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30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Fondo Ammortam. Imm. tecnich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25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Disponibilità liquid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5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Capitale social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0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Acquisti materie prim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90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Vendi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.60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Acquisto serviz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40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</w:rPr>
              <w:t>Interessi attiv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5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Fitti passiv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75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Rimanenze final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00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Oneri diversi di gestio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125.0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;Times New Roman" w:cs="Times New Roman"/>
                <w:b/>
                <w:b/>
                <w:bCs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  <w:t>2.530.0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</w:rPr>
              <w:t>2.530.00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</w:rPr>
      </w:pPr>
      <w:r>
        <w:rPr>
          <w:rFonts w:eastAsia="TimesNewRoman;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</w:rPr>
      </w:pPr>
      <w:r>
        <w:rPr>
          <w:rFonts w:eastAsia="TimesNewRoman;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Si redigano le scritture di chiusura tenendo conto che: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- tra gli acquisti dei servizi sono presenti spese telefoniche per euro 10.000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- alcuni crediti verso clienti, per euro 30.000, sono da ritenersi inesigibili in quanto sono state intraprese azioni esecutive rilevatesi tutte infruttuose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- il coefficiente di ammortamento delle immobilizzazioni tecniche è pari al 12,50%; quello delle immobilizzazioni immateriali è pari al 20%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- il compenso per l’amministratore, di euro 30.000, non è stato pagato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  <w:t>Il candidato predisponga quindi i prospetti di stato patrimoniale e conto economico in forma abbreviata, calcolando anche le imposte di esercizio (Ires ed Irap).</w:t>
      </w:r>
    </w:p>
    <w:p>
      <w:pPr>
        <w:pStyle w:val="Normal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ind w:left="360" w:hanging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Keyhit">
    <w:name w:val="key-hit"/>
    <w:basedOn w:val="Caratterepredefinitoparagrafo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56:00Z</dcterms:created>
  <dc:creator> </dc:creator>
  <dc:description/>
  <cp:keywords/>
  <dc:language>en-US</dc:language>
  <cp:lastModifiedBy>gadia</cp:lastModifiedBy>
  <cp:lastPrinted>2013-01-09T11:02:00Z</cp:lastPrinted>
  <dcterms:modified xsi:type="dcterms:W3CDTF">2013-02-21T11:56:00Z</dcterms:modified>
  <cp:revision>2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